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Тельмана, 244/1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64. ИТ-4. Зона объектов автомобильного транспорта, магистральных улиц, дорог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215:91  площадью 262 кв.м по улице Тельмана, 244/1 – 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9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1-30T08:36:00Z</dcterms:modified>
  <cp:revision>43</cp:revision>
  <dc:subject/>
  <dc:title>Приложение 3</dc:title>
</cp:coreProperties>
</file>